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 на ЕГЭ 2017-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я для совместного разбор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ГЭ 2017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LyAf863k8qtoPi4KTGNNUq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vYyesXsy17oFU5LtqpGRnf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p6TLG9tmtLaezn2afHpJHs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SNW18x1vLirCXLnw2ywiJH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2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1PJgR6pLvFpDK23xteEEMN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для самостоятельного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ля самоконтрол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9pt" filled="f" o:ole="">
            <v:imagedata r:id="rId8" o:title=""/>
          </v:shape>
          <o:OLEObject Type="Embed" ProgID="" ShapeID="ole_rId7" DrawAspect="Content" ObjectID="_333877340" r:id="rId7"/>
        </w:objec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vidyard.com/watch/LyAf863k8qtoPi4KTGNNUq" TargetMode="External"/><Relationship Id="rId3" Type="http://schemas.openxmlformats.org/officeDocument/2006/relationships/hyperlink" Target="https://share.vidyard.com/watch/vYyesXsy17oFU5LtqpGRnf" TargetMode="External"/><Relationship Id="rId4" Type="http://schemas.openxmlformats.org/officeDocument/2006/relationships/hyperlink" Target="https://share.vidyard.com/watch/p6TLG9tmtLaezn2afHpJHs" TargetMode="External"/><Relationship Id="rId5" Type="http://schemas.openxmlformats.org/officeDocument/2006/relationships/hyperlink" Target="https://share.vidyard.com/watch/SNW18x1vLirCXLnw2ywiJH" TargetMode="External"/><Relationship Id="rId6" Type="http://schemas.openxmlformats.org/officeDocument/2006/relationships/hyperlink" Target="https://share.vidyard.com/watch/1PJgR6pLvFpDK23xteEEM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01:00Z</dcterms:created>
  <dc:creator>User</dc:creator>
  <dc:description/>
  <cp:keywords/>
  <dc:language>en-US</dc:language>
  <cp:lastModifiedBy>User</cp:lastModifiedBy>
  <dcterms:modified xsi:type="dcterms:W3CDTF">2021-04-25T12:48:00Z</dcterms:modified>
  <cp:revision>5</cp:revision>
  <dc:subject/>
  <dc:title/>
</cp:coreProperties>
</file>